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eadme file for drivers4.zip.  It contains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zip, drivers1.zip, and drivers2.zip, which a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x packet driver release.  It also updates drivers3.zip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the 10.x packet driv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archive are freely copyable.  However, Cryn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distributing this archive to it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507.ASM     Driver for 3COM 3C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A.ASM     Driver for Digital Equipment DEP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ASM      Resident device independent gener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s from the 10.x in that it saves and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of the interrup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GET.IT   Instructions on obtaining the entire packet driv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Makefile.  Uses tasm and tlink, but MS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.ASM    Driver for Eagle NE2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510.ASM    Driver for Racal-Interlan NI6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51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RVR.C     Source code for Turbo C packet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RV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3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PKT.C      Source code for example packet driver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